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  <w:t>ANNEXE FINANCIERE A L’ACTE D’ENGAGEMENT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Calibri" w:cs="Calibri"/>
          <w:b/>
          <w:sz w:val="28"/>
          <w:szCs w:val="28"/>
          <w:u w:val="single"/>
          <w:lang w:eastAsia="fr-FR"/>
        </w:rPr>
        <w:t xml:space="preserve"> </w:t>
      </w:r>
      <w:r>
        <w:rPr>
          <w:rFonts w:eastAsia="Times New Roman" w:cs="Calibri"/>
          <w:b/>
          <w:sz w:val="28"/>
          <w:szCs w:val="28"/>
          <w:u w:val="single"/>
          <w:lang w:eastAsia="fr-FR"/>
        </w:rPr>
        <w:t>–</w:t>
      </w:r>
      <w:r>
        <w:rPr>
          <w:rFonts w:eastAsia="Calibri" w:cs="Calibri"/>
          <w:b/>
          <w:sz w:val="28"/>
          <w:szCs w:val="28"/>
          <w:u w:val="single"/>
          <w:lang w:eastAsia="fr-FR"/>
        </w:rPr>
        <w:t xml:space="preserve"> </w:t>
      </w:r>
      <w:r>
        <w:rPr>
          <w:rFonts w:eastAsia="Times New Roman" w:cs="Calibri"/>
          <w:b/>
          <w:sz w:val="28"/>
          <w:szCs w:val="28"/>
          <w:u w:val="single"/>
          <w:lang w:eastAsia="fr-FR"/>
        </w:rPr>
        <w:t>LOT 2 Prestations relatives à la collecte, au tri, au stockage et au traitement des déchets industriels de type banal et recyclables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sz w:val="28"/>
          <w:szCs w:val="28"/>
          <w:lang w:eastAsia="fr-FR"/>
        </w:rPr>
      </w:pPr>
      <w:r>
        <w:rPr>
          <w:rFonts w:eastAsia="Times New Roman" w:cs="Calibri"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sz w:val="28"/>
          <w:szCs w:val="24"/>
          <w:lang w:eastAsia="fr-FR"/>
        </w:rPr>
      </w:pPr>
      <w:r>
        <w:rPr>
          <w:rFonts w:eastAsia="Times New Roman" w:cs="Calibri"/>
          <w:sz w:val="28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>Prestations s’exécutant à prix global et forfaitai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043"/>
        <w:gridCol w:w="1775"/>
        <w:gridCol w:w="1775"/>
      </w:tblGrid>
      <w:tr>
        <w:trPr>
          <w:trHeight w:val="13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Nombre et type de prod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Périodicité collect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Coût mensuel en € HT hors T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  <w:t>(Indiquer le coût mensuel pour la totalité de la prestation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Coût mensuel en € TTC hors T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  <w:t>(Indiquer le coût mensuel pour la totalité de la prestation)</w:t>
            </w:r>
          </w:p>
        </w:tc>
      </w:tr>
      <w:tr>
        <w:trPr>
          <w:trHeight w:val="136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4 Conteneurs déchets résiduels après tri à la source (DIB) - bac rou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Cs w:val="24"/>
                <w:lang w:eastAsia="fr-FR"/>
              </w:rPr>
            </w:pPr>
            <w:r>
              <w:rPr>
                <w:rFonts w:eastAsia="Calibri" w:cs="Calibri"/>
                <w:b/>
                <w:szCs w:val="24"/>
                <w:lang w:eastAsia="fr-FR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>(1 000 à 1200 litr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, de la collecte et du trait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1 Fois/semain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  <w:tr>
        <w:trPr>
          <w:trHeight w:val="136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4 Conteneurs déchets de collecte sélective (recyclage) - bac rou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Calibri" w:cs="Calibri"/>
                <w:b/>
                <w:szCs w:val="24"/>
                <w:lang w:eastAsia="fr-FR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>(1 000 à 1200 litr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, de la collecte et du trait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i/>
                <w:szCs w:val="24"/>
                <w:lang w:eastAsia="fr-F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1 Fois/semain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  <w:tr>
        <w:trPr>
          <w:trHeight w:val="113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5 Conteneurs pour le carton bac roulant (1 000 litres à 1400 litres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  <w:t>Coût de la mise à disposition, de la collecte et du trait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i/>
                <w:szCs w:val="24"/>
                <w:lang w:eastAsia="fr-F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1 Fois/semain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  <w:tr>
        <w:trPr>
          <w:trHeight w:val="8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Coût mensuel de mise à disposition d’une benne de 10 M3 pour les encombrant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  <w:tr>
        <w:trPr>
          <w:trHeight w:val="70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Coût mensuel de mise à disposition d’une benne de 10 M3 pour le boi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  <w:tr>
        <w:trPr>
          <w:trHeight w:val="55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Coût mensuel de mise à disposition d’une benne de 10 M3 pour les métaux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>Prestations ponctuelles s’exécutant sur bon de command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843"/>
      </w:tblGrid>
      <w:tr>
        <w:trPr>
          <w:trHeight w:val="5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Descrip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 xml:space="preserve">Montant €HT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Calibri" w:cs="Calibri"/>
                <w:b/>
                <w:bCs/>
                <w:szCs w:val="24"/>
                <w:lang w:eastAsia="fr-F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 xml:space="preserve">Montant €TT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</w:r>
          </w:p>
        </w:tc>
      </w:tr>
      <w:tr>
        <w:trPr>
          <w:trHeight w:val="4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Coût d’une rotation (collecte et  traitement inclus)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 d’1 benne de 10 m3 pour encombra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4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Coût d’une rotation (collecte et  traitement inclus)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 d’1 benne de 10 m3 pour le bo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4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fr-FR"/>
              </w:rPr>
              <w:t>Coût d’une rotation (collecte et  traitement inclus)</w:t>
            </w:r>
            <w:r>
              <w:rPr>
                <w:rFonts w:eastAsia="Times New Roman" w:cs="Calibri"/>
                <w:b/>
                <w:szCs w:val="24"/>
                <w:lang w:eastAsia="fr-FR"/>
              </w:rPr>
              <w:t xml:space="preserve"> d’1 benne de 10 m3 pour les méta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Coût unitaire pour la dépollution, collecte, transport d’un équipement « froid » (Congélateur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Coût unitaire pour la collecte, transport des équipements DEE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708" w:firstLine="708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Indiquer le coût de la TGAP / ton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before="0" w:after="200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4:39:00Z</dcterms:created>
  <dc:creator>r.decombe</dc:creator>
  <dc:description/>
  <cp:keywords/>
  <dc:language>en-US</dc:language>
  <cp:lastModifiedBy>ZOCLY Celine</cp:lastModifiedBy>
  <cp:lastPrinted>2018-01-17T12:45:00Z</cp:lastPrinted>
  <dcterms:modified xsi:type="dcterms:W3CDTF">2025-07-01T12:11:00Z</dcterms:modified>
  <cp:revision>9</cp:revision>
  <dc:subject/>
  <dc:title/>
</cp:coreProperties>
</file>